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984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50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967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474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796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833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579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576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50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198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015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683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949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753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822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