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637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468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080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326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24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226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764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234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94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358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59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505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133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