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85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95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835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57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1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59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84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71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7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88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0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9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9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7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2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17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71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