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575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18791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85084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7633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81083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50998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2160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7243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5075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2249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87369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15636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1772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5383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55736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