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318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134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435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735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811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257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4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137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13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670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075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833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315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