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49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13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526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30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68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51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80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84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6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58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6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3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7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57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62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59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6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