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417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524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05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740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344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198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278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459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987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685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280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425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806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396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1084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