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04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59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1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83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537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61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43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35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717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65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3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74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69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