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44039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11905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78385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68587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06544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42397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7116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1664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4628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58990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56714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3910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1186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37530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2241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87243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85022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