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960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48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822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724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919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7158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8805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640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0034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4731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9070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76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3959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3084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712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