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124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614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814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099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813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027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330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588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8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362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264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035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788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