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91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4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608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129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289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38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466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494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263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659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13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948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351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588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377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90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503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