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226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746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195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950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252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22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333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447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741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272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064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019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993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591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489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