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680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639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54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136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26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639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953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13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56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684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0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40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187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