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899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07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1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904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33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67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601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689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2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248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11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050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09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529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70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048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26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