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134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725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001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513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775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681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761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430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677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007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014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98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288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754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535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