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370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93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6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113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84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067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494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13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69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71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949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520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269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