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4489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5063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1064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4959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9282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3999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9119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9876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4942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9798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12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046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5360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9412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6886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4939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610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