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292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325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822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00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758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716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83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446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793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394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697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959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950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261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631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