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185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42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839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681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426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840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964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741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936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347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97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621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373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