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922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509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587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516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616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430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380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191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50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26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767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02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273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058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015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983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001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