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144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1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40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626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12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779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65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76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1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44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6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3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23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45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2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