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340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504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246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79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369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247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939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43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443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419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23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453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086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