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88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8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681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97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7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72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31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81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6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93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4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9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959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908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96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59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92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