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114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561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651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632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221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1089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269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8638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174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178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244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21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272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2513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130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