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02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6367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4070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1731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070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9578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6674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2179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4585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7009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011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000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079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