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209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799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602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001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404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738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39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42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511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666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996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284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284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963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760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029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545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