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382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621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187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503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369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95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157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420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485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872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335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194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270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910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376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