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057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93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20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875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92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322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48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519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143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23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547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307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498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