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659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998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817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65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058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875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831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361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30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460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395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905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486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72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344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483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747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