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34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180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961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83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932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47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06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54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74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448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40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764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802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610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33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