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177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9033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4223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5554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2833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946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479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989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3152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73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985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962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3059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