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5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83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4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839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30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99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90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547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512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33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71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14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27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01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7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4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