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087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174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40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211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48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82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56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723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731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65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886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253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708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465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094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