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704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457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584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864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163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062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900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697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360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027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583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881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306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