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37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491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910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204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20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414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69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518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689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744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274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923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864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206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819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045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458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