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29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64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379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13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93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628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69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630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7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38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488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998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063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445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