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672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160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32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233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624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760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39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80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716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32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875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37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77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