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75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980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16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57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93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92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97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1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99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47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322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390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00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87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191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54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4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