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576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6995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9570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2396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2107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4049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6964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288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876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03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0267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06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456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8751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1805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