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470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55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479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812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046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002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561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147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1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288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534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442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041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