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479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259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50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564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984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790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352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839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568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277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139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426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578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326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431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647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