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06839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838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98436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83511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88161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5419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7744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49938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59774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9362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60105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86362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5893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94205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71526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