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384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68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3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917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182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88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174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1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92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1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134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36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71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