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106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32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4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400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731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288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977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840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569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965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706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632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784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249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41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090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914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