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3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61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9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49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96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74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62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6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33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86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570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16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23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643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