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7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37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00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8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701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4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62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15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36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2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01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