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5216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2667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1327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43480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4089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8504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6248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23309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29227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7924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361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663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0248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877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5647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8494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40538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