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749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8289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5714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5924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6353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1555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740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3457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0313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1574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1666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6638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58011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8096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0031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