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160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742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939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309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530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842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75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102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563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997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96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5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596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